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S Navigator Update</w:t>
      </w:r>
    </w:p>
    <w:p>
      <w:pPr>
        <w:pStyle w:val="Normal"/>
        <w:rPr/>
      </w:pPr>
      <w:r>
        <w:rPr/>
        <w:t>To get the full benefit from the installation of KBMA, FS Navigator should be updated to include KBMA.  The process is a follows (the references are to FS2004 and FS Navigator (version 4.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that Flight Simulator is not ru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indows</w:t>
      </w:r>
    </w:p>
    <w:p>
      <w:pPr>
        <w:pStyle w:val="Normal"/>
        <w:ind w:firstLine="720"/>
        <w:rPr/>
      </w:pPr>
      <w:r>
        <w:rPr/>
        <w:t>Click ‘Start’, ‘All Programs’, ‘FS Navigator for 2004’,’ FSNavDBC’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When the FS Nav dialog box comes up, click the ‘Enable All’ butto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lick  ‘Create Data Base’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n the dialog box that comes up follow the instructions it contains, then click ‘OK’.  (the database update will occur – this may take a while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hen the FS Navigator  Database update is done a dialog box will appear with instructions on how to close the program.  Click OK and follow the instruction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tart Flight Simulator, start a flight at KBMA, press F9, and verify that KBMA has been added to FS Navigator [chart display]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2:19:00Z</dcterms:created>
  <dc:creator>Mike White</dc:creator>
  <dc:description/>
  <cp:keywords/>
  <dc:language>en-US</dc:language>
  <cp:lastModifiedBy>Mike White</cp:lastModifiedBy>
  <dcterms:modified xsi:type="dcterms:W3CDTF">2005-02-11T18:49:00Z</dcterms:modified>
  <cp:revision>2</cp:revision>
  <dc:subject/>
  <dc:title>FS Navigator Update</dc:title>
</cp:coreProperties>
</file>